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1315474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31547453"/>
            <w:bookmarkStart w:id="1" w:name="__Fieldmark__6_113154745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1315474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31547453"/>
            <w:bookmarkStart w:id="3" w:name="__Fieldmark__8_11315474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1315474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31547453"/>
            <w:bookmarkStart w:id="5" w:name="__Fieldmark__10_11315474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13154745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31547453"/>
            <w:bookmarkStart w:id="7" w:name="__Fieldmark__12_11315474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13154745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31547453"/>
            <w:bookmarkStart w:id="9" w:name="__Fieldmark__14_11315474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1315474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31547453"/>
            <w:bookmarkStart w:id="11" w:name="__Fieldmark__16_11315474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1315474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31547453"/>
            <w:bookmarkStart w:id="13" w:name="__Fieldmark__18_11315474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1315474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31547453"/>
            <w:bookmarkStart w:id="15" w:name="__Fieldmark__20_11315474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315474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31547453"/>
            <w:bookmarkStart w:id="17" w:name="__Fieldmark__22_11315474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3154745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31547453"/>
            <w:bookmarkStart w:id="19" w:name="__Fieldmark__24_11315474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3154745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31547453"/>
            <w:bookmarkStart w:id="21" w:name="__Fieldmark__26_11315474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